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СЕЛЬСКАЯ ДУМА</w:t>
        <w:br/>
        <w:t>СЕЛЬСКОГО ПОСЕЛЕНИЯ «ДЕРЕВНЯ МЛАДЕНС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sz w:val="20"/>
          <w:szCs w:val="20"/>
        </w:rPr>
        <w:t xml:space="preserve">от  15   декабря    2023 года                                                                                                №46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Решение о бюджете сельского поселения «Деревня Младенск» на 2023 год и плановый период 2024-2025 годо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й Думы «О бюджете сельского поселения «Деревня Младенск» на 2023 год и плановый период 2024-2025 годов» № 21 от  05 декабря 2022 года следующие изменения и допол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татье 1 пункте 1 второй, третий абзацы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сельского поселения  в сумме 6 621 581,17 рубль, в том числе объем безвозмездных поступлений в сумме 5 285 610,17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6 621 581,17 рубль»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ложения 2,3,5,7,9 изложить  в новой редакции согласно приложениям 1,2,3,4,5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Деревня Младенск"                                                                                      С.П.Муравье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15-12-28T09:52:00Z</cp:lastPrinted>
  <dcterms:modified xsi:type="dcterms:W3CDTF">2023-12-29T06:36:00Z</dcterms:modified>
  <cp:revision>87</cp:revision>
  <dc:subject/>
  <dc:title>29 ноября 2007 года N 375-ОЗ</dc:title>
</cp:coreProperties>
</file>