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  <w:t>СЕЛЬСКАЯ ДУМА</w:t>
        <w:br/>
        <w:t>СЕЛЬСКОГО ПОСЕЛЕНИЯ «ДЕРЕВНЯ АКИМОВКА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2  декабря  2023 года                                                                                          № 53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 внесении изменений в Решение о бюджете сельского поселения «Деревня  Акимовка» на 2023 год и плановый период 2024-2025 год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й Думы «О бюджете сельского поселения «Деревня Акимовка» на 2023 год и плановый период 2024-2025 годов» № 25 от  05 декабря 2022 года следующие изменения и допол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татье 1 пункте 1 второй, трети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сельского поселения  в сумме 11 741 702,92 рубля, в том числе объем безвозмездных поступлений в сумме 8 993 872,92 рубл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11 741 702,92 рубля»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я 2,3,5,7,9 изложить  в новой редакции согласно приложениям 1,2,3,4,5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5-12-28T09:52:00Z</cp:lastPrinted>
  <dcterms:modified xsi:type="dcterms:W3CDTF">2023-12-29T06:16:00Z</dcterms:modified>
  <cp:revision>74</cp:revision>
  <dc:subject/>
  <dc:title>29 ноября 2007 года N 375-ОЗ</dc:title>
</cp:coreProperties>
</file>