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ОГОРЬ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32"/>
          <w:lang w:val="ru-RU"/>
        </w:rPr>
      </w:pPr>
      <w:r>
        <w:rPr>
          <w:rFonts w:cs="Arial"/>
          <w:b/>
          <w:bCs/>
          <w:kern w:val="2"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32"/>
          <w:lang w:val="ru-RU"/>
        </w:rPr>
      </w:pPr>
      <w:r>
        <w:rPr>
          <w:rFonts w:cs="Arial"/>
          <w:b/>
          <w:bCs/>
          <w:kern w:val="2"/>
          <w:sz w:val="32"/>
          <w:lang w:val="ru-RU"/>
        </w:rPr>
        <w:t>РЕШЕНИЕ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5 декабря 2023  года                                                                                           № 47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Решение «О  бюджете сельского поселения «Село Огорь» на 2023 год и плановый период 2024-2025 годов».</w:t>
      </w:r>
    </w:p>
    <w:p>
      <w:pPr>
        <w:pStyle w:val="ConsPlusTitle"/>
        <w:widowControl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Село Огорь» на 2023 год и плановый период 2024-2025 годов» №25 от  05 декабря 2022 года (изменения и дополнения №22 от 20 июня 2023 года)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10 385 276,41 рублей, в том числе объем безвозмездных поступлений в сумме 6 377 176,41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12 879 197,68 рублей»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я 2,3,5,7,9 изложить  в новой редакции согласно приложениям 1,2,3,4,5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горь"                                                                                                        В.В.Тюр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5-12-28T09:52:00Z</cp:lastPrinted>
  <dcterms:modified xsi:type="dcterms:W3CDTF">2023-12-29T06:28:00Z</dcterms:modified>
  <cp:revision>83</cp:revision>
  <dc:subject/>
  <dc:title>29 ноября 2007 года N 375-ОЗ</dc:title>
</cp:coreProperties>
</file>