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ЖИЗДРИНСКОЕ</w:t>
        <w:br/>
        <w:t>РАЙОННОЕ СОБРАНИЕ</w:t>
        <w:br/>
        <w:t>муниципального района</w:t>
        <w:br/>
        <w:t>«Жиздринский район» Калужской области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2"/>
          <w:szCs w:val="24"/>
        </w:rPr>
      </w:pPr>
      <w:bookmarkStart w:id="0" w:name="_GoBack"/>
      <w:bookmarkEnd w:id="0"/>
      <w:r>
        <w:rPr>
          <w:rFonts w:cs="Arial" w:ascii="Arial" w:hAnsi="Arial"/>
          <w:b/>
          <w:sz w:val="32"/>
          <w:szCs w:val="24"/>
        </w:rPr>
        <w:t>РЕШЕНИЕ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9 декабря 2023 г.                                                                                         №79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О внесении изменений в Решение Жиздринского Районного Собрания «О бюджете муниципального района «Жиздринский район» на 2023 год и плановый период 2024-2025 годов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шение Жиздринского Районного Собрания от 07.12.2022 № 62 «О бюджете муниципального района «Жиздринский район» на 2023 год и плановый период 2024 -2025 годов» (в ред. от 28.06.2023 № 25, от 05.09.2023 г. №37) внести следующие изменения и дополнения: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ункте 1 статьи 1: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бзац второй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муниципального района в сумме 494 773 364,79 рубля, в том числе безвозмездные поступления в сумме 375 274 714,79 рублей;»;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абзац третий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расходов бюджета муниципального района в сумме 532 687 201,61 рубль»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абзац четвертый изложить в следующей редакции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объем бюджетных ассигнований Дорожного фонда муниципального района в сумме  49 258 155,17 рублей;»;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пункте 2 статьи 1: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бзац второй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 объем  доходов бюджета муниципального района на 2024 год в сумме 466 516 101,74  рубль, в том числе безвозмездные поступления в сумме 344 392 041,74  рубль  и на 2025 год в сумме 451 817 709,25 рублей, в том числе безвозмездные поступления в сумме 325 575 089,25 рублей;»;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абзац третий изложить в следующей редакции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расходов бюджета муниципального района на 2024 год в сумме 466 516 101,74 рубль, в том числе условно утверждаемые расходы в сумме 4 860 200 рублей и на 2025 год в сумме 451 817 709,25 рублей, в том числе условно утверждаемые расходы в сумме 9 760 600 рублей»;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пункте 6 статьи 4 цифру « 60 793 723» заменить цифрой «51 601 908,03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приложения 2,3,4,5,7,9,11 изложить в новой редакции согласно приложениям 1,2,3,4,5,6,7 к настоящему Решению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в приложения 6,8,10 внести изменения согласно приложениям 8,9,10 к настоящему Решению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</w:t>
        <w:br/>
        <w:t>«Жиздринский район»                                                                         М.С. Ку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eastAsia="Times New Roman" w:cs="Verdana"/>
      <w:b/>
      <w:bCs/>
      <w:color w:val="00009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Verdana" w:hAnsi="Verdana" w:eastAsia="Times New Roman" w:cs="Verdana"/>
      <w:b/>
      <w:bCs/>
      <w:color w:val="000099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5:00Z</dcterms:created>
  <dc:creator>User</dc:creator>
  <dc:description/>
  <cp:keywords/>
  <dc:language>en-US</dc:language>
  <cp:lastModifiedBy>User</cp:lastModifiedBy>
  <cp:lastPrinted>2021-02-20T08:59:00Z</cp:lastPrinted>
  <dcterms:modified xsi:type="dcterms:W3CDTF">2024-01-10T06:55:00Z</dcterms:modified>
  <cp:revision>40</cp:revision>
  <dc:subject/>
  <dc:title> </dc:title>
</cp:coreProperties>
</file>