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kern w:val="2"/>
          <w:sz w:val="28"/>
          <w:szCs w:val="32"/>
          <w:lang w:val="ru-RU"/>
        </w:rPr>
      </w:pPr>
      <w:bookmarkStart w:id="0" w:name="_GoBack"/>
      <w:bookmarkEnd w:id="0"/>
      <w:r>
        <w:rPr>
          <w:rFonts w:cs="Arial"/>
          <w:b/>
          <w:bCs/>
          <w:kern w:val="2"/>
          <w:sz w:val="28"/>
          <w:szCs w:val="32"/>
          <w:lang w:val="ru-RU"/>
        </w:rPr>
        <w:t>СЕЛЬСКАЯ ДУМА</w:t>
        <w:br/>
        <w:t>СЕЛЬСКОГО ПОСЕЛЕНИЯ «СЕЛО ОВСОРОК» ЖИЗДРИНСКОГО РАЙОНА КАЛУЖ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kern w:val="2"/>
          <w:sz w:val="28"/>
          <w:szCs w:val="32"/>
        </w:rPr>
        <w:t>РЕШЕНИЕ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от   20   декабря         2023 года                                                                                  №46 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 внесении изменений и дополнений в Решение о бюджете сельского поселения «Село Овсорок» на 2023 год и плановый период 2024-2025 годов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в Решение Сельской Думы «О бюджете сельского поселения «Село Овсорок» на 2023 год и плановый период 2024-2025 годов» № 29 от  05 декабря 2022 года (изменения и дополнения № 26 от 07 августа 2023 года) следующие изменения и дополн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татье 1 пункте 1 второй, третий абзацы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щий объем доходов бюджета сельского поселения  в сумме 8 987 951,65 рубль, в том числе объем безвозмездных поступлений в сумме 5 150 808,65 рубле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 в сумме 9 932 927,37 рублей»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Приложения 2,3,5,7,9 изложить  в новой редакции согласно приложениям 1,2,3,4,5 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Село Овсорок"                                                                                                   М.Д.Рашид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</cp:lastModifiedBy>
  <cp:lastPrinted>2018-03-05T12:20:00Z</cp:lastPrinted>
  <dcterms:modified xsi:type="dcterms:W3CDTF">2023-12-29T06:34:00Z</dcterms:modified>
  <cp:revision>84</cp:revision>
  <dc:subject/>
  <dc:title>29 ноября 2007 года N 375-ОЗ</dc:title>
</cp:coreProperties>
</file>