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СЕЛО «СОВХОЗ КОЛЛЕКТИВИЗАТОР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  декабря      2023 года                                                                                 № 4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Решение о бюджете сельского поселения «Село Совхоз Коллективизатор» на 2023 год и плановый период 2024-2025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Село совхоз Коллективизатор» на 2023 год и плановый период 2024-2025 годов» № 25 от  05 декабря 2022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11 893 563,25 рубля, в том числе объем безвозмездных поступлений в сумме 7 556 307,25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11 893 563,25 рубля»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я 2,3,5,7,9 изложить  в новой редакции согласно приложениям 1,2,3,4,5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В.Г.Кривак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9-02-11T09:07:00Z</cp:lastPrinted>
  <dcterms:modified xsi:type="dcterms:W3CDTF">2023-12-29T09:01:00Z</dcterms:modified>
  <cp:revision>76</cp:revision>
  <dc:subject/>
  <dc:title>29 ноября 2007 года N 375-ОЗ</dc:title>
</cp:coreProperties>
</file>